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0</w:t>
      </w:r>
      <w:r>
        <w:rPr>
          <w:lang w:val="sr-RS"/>
        </w:rPr>
        <w:t>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3.750,00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ЈКП Шумадија: 24.00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Трошкови специјализације: 63.573,08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Мактел Телекомуникације. 7.92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превоз запослених: 433.726,37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Накнаде Управе за трезор: 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580056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3:3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10-28T13:33:00Z</dcterms:modified>
  <cp:revision>2</cp:revision>
  <dc:subject/>
  <dc:title>ZASTAVA ZZZR,d</dc:title>
</cp:coreProperties>
</file>